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979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07 gennai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56"/>
      </w:tblGrid>
      <w:tr>
        <w:trPr/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i Dirigenti Scolastic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econda Giornata Ricerca Scientifica Polo SUS – Federico II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In allegato si trasmette la nota del Presidente del Polo SUS delle Scienze Umane e Sociali dell’Università di Napoli “Federico II” con la quale viene promossa la Seconda Giornata della Ricerca Scientifica e lanciato il </w:t>
      </w:r>
      <w:r>
        <w:rPr>
          <w:b/>
          <w:i/>
          <w:sz w:val="28"/>
          <w:szCs w:val="28"/>
        </w:rPr>
        <w:t>“Concorso di Idee”</w:t>
      </w:r>
      <w:r>
        <w:rPr>
          <w:sz w:val="28"/>
          <w:szCs w:val="28"/>
        </w:rPr>
        <w:t xml:space="preserve"> rivolto agli studenti delle scuole secondarie di II grado e finalizzato al  recupero e alla valorizzazione dei luoghi della cultura della città di Napoli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a manifestazione di presentazione dell’iniziativa si terrà il giorno 9 febbraio 2010 nella sede della Biblioteca di Ricerca Umanistica (CRAU) a Piazza Bellini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ricorda che le proposte dovranno pervenire entro il </w:t>
      </w:r>
      <w:r>
        <w:rPr>
          <w:b/>
          <w:sz w:val="28"/>
          <w:szCs w:val="28"/>
        </w:rPr>
        <w:t>25 gennaio 2010</w:t>
      </w:r>
      <w:r>
        <w:rPr>
          <w:sz w:val="28"/>
          <w:szCs w:val="28"/>
        </w:rPr>
        <w:t xml:space="preserve"> all’indirizzo del Polo SUS indicato nell’allegato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 Coordinator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F/to    Maria Caterina Sgambati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47:00Z</dcterms:created>
  <dc:creator>GRAZIA</dc:creator>
  <dc:description/>
  <cp:keywords/>
  <dc:language>en-US</dc:language>
  <cp:lastModifiedBy>M.I.U.R.</cp:lastModifiedBy>
  <dcterms:modified xsi:type="dcterms:W3CDTF">2010-01-22T09:42:00Z</dcterms:modified>
  <cp:revision>6</cp:revision>
  <dc:subject/>
  <dc:title>GRAZIA</dc:title>
</cp:coreProperties>
</file>